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</w:rPr>
      </w:pPr>
      <w:r>
        <w:rPr>
          <w:sz w:val="36"/>
        </w:rPr>
        <w:t>Basic Query Patter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he Query Trace Mechanism teaches a way of “thinking” about a query. Essentially beginning with the Cartesian Product, you can trace a query by deleting rows and columns to reach the final result set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owever, it is worthwhile to note a small set of basic query patterns. Fairly complex patterns of data analysis can be conducted by linking together sequential queries using the following query patter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each case a query pattern is followed by an example of how it would look in the Access Query GUI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 xml:space="preserve">Top 8 Query Patterns (not suitable for the Letterman Show!)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One: Give me ALL the data in a table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>PATTERN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SELECT *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ROM TableNam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205605" cy="502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TWO: Give me ALL the data across SEVERAL tables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>PATTERN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LECT *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ROM TableName1, TableName2 ….. TableName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WHERE( Table1.Pkey = Table2.Fkey) …. And (TableNameN-1.Pkey = TableNameN.Fkey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e:</w:t>
      </w:r>
    </w:p>
    <w:p>
      <w:pPr>
        <w:pStyle w:val="Normal"/>
        <w:rPr>
          <w:sz w:val="32"/>
        </w:rPr>
      </w:pPr>
      <w:r>
        <w:rPr>
          <w:sz w:val="32"/>
        </w:rPr>
        <w:t>Pkey – primary key of the “parent” table.</w:t>
      </w:r>
    </w:p>
    <w:p>
      <w:pPr>
        <w:pStyle w:val="Normal"/>
        <w:rPr>
          <w:sz w:val="32"/>
        </w:rPr>
      </w:pPr>
      <w:r>
        <w:rPr>
          <w:sz w:val="32"/>
        </w:rPr>
        <w:t xml:space="preserve">Fkey – Foreign key of the “child” table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3995420" cy="476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Three: Give Me Selected fields from Several Tables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>PATTERN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LECT TableNamei.FieldNamej, TableNamep.FieldNameq …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ROM TableNamei, TableNamep 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WHERE( TablNamei.Pkey = TableNamep.Fkey) …. AND (…) …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2865" cy="495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Four: Give me Selected fields from Several Tables with Constraints</w:t>
      </w:r>
    </w:p>
    <w:p>
      <w:pPr>
        <w:pStyle w:val="Heading3"/>
        <w:rPr>
          <w:sz w:val="32"/>
        </w:rPr>
      </w:pPr>
      <w:r>
        <w:rPr>
          <w:sz w:val="32"/>
        </w:rPr>
        <w:t>AND Pattern:</w:t>
      </w:r>
    </w:p>
    <w:p>
      <w:pPr>
        <w:pStyle w:val="Normal"/>
        <w:tabs>
          <w:tab w:val="clear" w:pos="720"/>
          <w:tab w:val="left" w:pos="18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LECT TableNamei.FieldNamej, TableNamep.FieldNameq ….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FROM TableNamei, Tablenamep 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WHERE ( Tablei.Pkey = Tablep.Fkey) ….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sz w:val="32"/>
        </w:rPr>
        <w:t xml:space="preserve">AND TableNamei.FieldNamej = “VALUE1” </w:t>
      </w:r>
      <w:r>
        <w:rPr>
          <w:b/>
          <w:bCs/>
          <w:sz w:val="32"/>
          <w:highlight w:val="yellow"/>
        </w:rPr>
        <w:t>AND</w:t>
      </w:r>
      <w:r>
        <w:rPr>
          <w:b/>
          <w:bCs/>
          <w:sz w:val="32"/>
        </w:rPr>
        <w:t xml:space="preserve"> … TableNamep.FieldNameq = “Value2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;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Note – text values in “”, while number values do not need quotes. 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drawing>
          <wp:inline distT="0" distB="0" distL="0" distR="0">
            <wp:extent cx="4913630" cy="3531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>OR Pattern:</w:t>
      </w:r>
    </w:p>
    <w:p>
      <w:pPr>
        <w:pStyle w:val="Normal"/>
        <w:tabs>
          <w:tab w:val="clear" w:pos="720"/>
          <w:tab w:val="left" w:pos="18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LECT TableNamei.FieldNamej, TableNamep.FieldNameq ….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FROM TableNamei, Tablenamep 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WHERE ( Tablei.Pkey = Tablep.Fkey) ….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bCs/>
          <w:sz w:val="32"/>
        </w:rPr>
        <w:t xml:space="preserve">AND TableNamei.FieldNamej = “Value1” </w:t>
      </w:r>
      <w:r>
        <w:rPr>
          <w:b/>
          <w:bCs/>
          <w:sz w:val="32"/>
          <w:highlight w:val="yellow"/>
        </w:rPr>
        <w:t>OR</w:t>
      </w:r>
      <w:r>
        <w:rPr>
          <w:b/>
          <w:bCs/>
          <w:sz w:val="32"/>
        </w:rPr>
        <w:t xml:space="preserve">  TableNamep.FieldNameq = “Value2”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;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drawing>
          <wp:inline distT="0" distB="0" distL="0" distR="0">
            <wp:extent cx="4495800" cy="433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  <w:r>
        <w:br w:type="page"/>
      </w:r>
    </w:p>
    <w:p>
      <w:pPr>
        <w:pStyle w:val="Heading2"/>
        <w:rPr>
          <w:sz w:val="32"/>
        </w:rPr>
      </w:pPr>
      <w:r>
        <w:rPr>
          <w:sz w:val="32"/>
        </w:rPr>
        <w:t>Five: Give Me Selected Fields from Several Tables with Custom Calculations</w:t>
      </w:r>
    </w:p>
    <w:p>
      <w:pPr>
        <w:pStyle w:val="Normal"/>
        <w:tabs>
          <w:tab w:val="clear" w:pos="720"/>
          <w:tab w:val="left" w:pos="180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32"/>
        </w:rPr>
      </w:pPr>
      <w:r>
        <w:rPr>
          <w:b/>
          <w:sz w:val="32"/>
        </w:rPr>
        <w:t>Formulae Pattern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SELECT TableNamei.FieldNamej, TableNamep.FieldNameq …. , </w:t>
      </w:r>
    </w:p>
    <w:p>
      <w:pPr>
        <w:pStyle w:val="Normal"/>
        <w:rPr/>
      </w:pPr>
      <w:r>
        <w:rPr>
          <w:b/>
          <w:bCs/>
          <w:sz w:val="32"/>
          <w:highlight w:val="yellow"/>
        </w:rPr>
        <w:t>CalcField =TableNamei.Fieldnamej &lt;operator&gt; TableNameP.Fieldnameq &lt;operator&gt;</w:t>
      </w:r>
      <w:r>
        <w:rPr>
          <w:b/>
          <w:bCs/>
          <w:sz w:val="32"/>
        </w:rPr>
        <w:t xml:space="preserve">  ….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FROM TableNamei, Tablenamep 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WHERE ( TableNamei.Pkey = TableNamep.Fkey) …. 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;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drawing>
          <wp:inline distT="0" distB="0" distL="0" distR="0">
            <wp:extent cx="5478145" cy="4368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drawing>
          <wp:inline distT="0" distB="0" distL="0" distR="0">
            <wp:extent cx="5599430" cy="436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>sales_profits: (([bktblTitles.sales]*[bktblTitles.price])-[bktblTitles.advance])*(1-[bktblTitles.royalty_rate])</w:t>
      </w:r>
      <w:r>
        <w:br w:type="page"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If .. Then “Pattern”: (varies from Vendor to Vendor, as conditionals not part of SQL standard). Access has custom functions, Oracle has “CASE” statement)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2444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7150" cy="3019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rPr>
          <w:sz w:val="32"/>
        </w:rPr>
      </w:pPr>
      <w:r>
        <w:rPr>
          <w:sz w:val="32"/>
        </w:rPr>
        <w:t>sales_class: IIf([qry7_calcSaleProfits.sales_profits ]&gt;100000,"A List",IIf([qry7_calcSaleProfits.sales_profits]&gt;50000,"B List","Stop Printing")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Heading2"/>
        <w:rPr>
          <w:sz w:val="32"/>
        </w:rPr>
      </w:pPr>
      <w:r>
        <w:rPr>
          <w:sz w:val="32"/>
        </w:rPr>
        <w:t>Six: Give me Aggregate queries using selected fields from several tabl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>PATTERN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LECT TableNamei.FieldNamej, StatFunction(TableNamep.FieldNameq) As  StatFieldnameq …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ROM TableNamei, Tablenamep 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WHERE( TableNamei.Pkey = TableNamep.Fkey) …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GROUPBY TableNamei.FieldNamej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0125" cy="446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ing2"/>
        <w:rPr>
          <w:sz w:val="32"/>
        </w:rPr>
      </w:pPr>
      <w:r>
        <w:rPr>
          <w:sz w:val="32"/>
        </w:rPr>
        <w:t>Seven: Give me Aggregate queries using selected fields from several tables with Constraints on the Groups Shown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  <w:i/>
          <w:iCs/>
          <w:sz w:val="32"/>
        </w:rPr>
        <w:t>AND PATTERN</w:t>
      </w:r>
      <w:r>
        <w:rPr>
          <w:sz w:val="32"/>
        </w:rPr>
        <w:t>:</w:t>
      </w:r>
    </w:p>
    <w:p>
      <w:pPr>
        <w:pStyle w:val="Foot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LECT TableNamei.FieldNamej, StatFunction(TableNamep.FieldNameq) As  StatFieldnameq …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ROM TableNamei, Tablenamep 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WHERE( TableNamei.Pkey = TableNamep.Fkey) …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GROUPBY TableNamei.FieldNamej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HAVING TableNamei.FieldNamej = “Value1” AND …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TableNamep.FieldNameq = “Value2”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144770" cy="4024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 xml:space="preserve">OR </w:t>
      </w:r>
      <w:r>
        <w:rPr>
          <w:b/>
          <w:bCs/>
          <w:i/>
          <w:iCs/>
          <w:sz w:val="32"/>
        </w:rPr>
        <w:t>PATTERN</w:t>
      </w:r>
      <w:r>
        <w:rPr>
          <w:b/>
          <w:bCs/>
          <w:sz w:val="32"/>
        </w:rPr>
        <w:t>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LECT TableNamei.FieldNamej, StatFunction(TableNamep.FieldNameq) As  StatFieldnameq …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ROM TableNamei, Tablenamep 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WHERE( TableNamei.Pkey = TableNamep.Fkey) …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GROUPBY TableNamei.FieldNamej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HAVING TableNamei.FieldNamej = “Value1” OR …</w:t>
      </w:r>
    </w:p>
    <w:p>
      <w:pPr>
        <w:pStyle w:val="Footer"/>
        <w:tabs>
          <w:tab w:val="clear" w:pos="4320"/>
          <w:tab w:val="clear" w:pos="8640"/>
        </w:tabs>
        <w:rPr>
          <w:sz w:val="32"/>
        </w:rPr>
      </w:pPr>
      <w:r>
        <w:rPr>
          <w:b/>
          <w:bCs/>
          <w:sz w:val="32"/>
        </w:rPr>
        <w:t>TableNamep.FieldNameq = “Value2”;</w:t>
      </w:r>
    </w:p>
    <w:p>
      <w:pPr>
        <w:pStyle w:val="Foot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9330" cy="5193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Eight: Give Me Crosstabs! (Again, Vendor Specific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cess uses two additional keywords: TRANSFORM and PIVOT to create a Crosstab (look at a crosstab query in SQL view to see syntax)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3343275" cy="2143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086350" cy="3886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086350" cy="388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086350" cy="3886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086350" cy="388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3860" cy="45377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010150" cy="2371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0685" cy="4042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715000" cy="3733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8:36:00Z</dcterms:created>
  <dc:creator>smbanerj</dc:creator>
  <dc:description/>
  <cp:keywords/>
  <dc:language>en-US</dc:language>
  <cp:lastModifiedBy>Julie Rao User</cp:lastModifiedBy>
  <cp:lastPrinted>2008-10-14T00:58:00Z</cp:lastPrinted>
  <dcterms:modified xsi:type="dcterms:W3CDTF">2008-10-14T06:59:00Z</dcterms:modified>
  <cp:revision>15</cp:revision>
  <dc:subject/>
  <dc:title>Basic Query Patterns</dc:title>
</cp:coreProperties>
</file>